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</w:t>
      </w:r>
      <w:r>
        <w:rPr>
          <w:rFonts w:cs="Cambria" w:ascii="Cambria" w:hAnsi="Cambria"/>
          <w:sz w:val="24"/>
          <w:szCs w:val="24"/>
          <w:lang w:val="sr-CS"/>
        </w:rPr>
        <w:t>рој: 02/</w:t>
      </w:r>
      <w:r>
        <w:rPr>
          <w:rFonts w:cs="Cambria" w:ascii="Cambria" w:hAnsi="Cambria"/>
          <w:sz w:val="24"/>
          <w:szCs w:val="24"/>
          <w:lang w:val="sr-Latn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01-20-011-</w:t>
      </w:r>
      <w:r>
        <w:rPr>
          <w:rFonts w:cs="Cambria" w:ascii="Cambria" w:hAnsi="Cambria"/>
          <w:sz w:val="24"/>
          <w:szCs w:val="24"/>
          <w:lang w:val="sr-BA"/>
        </w:rPr>
        <w:t>2311</w:t>
      </w:r>
      <w:r>
        <w:rPr>
          <w:rFonts w:cs="Cambria" w:ascii="Cambria" w:hAnsi="Cambria"/>
          <w:sz w:val="24"/>
          <w:szCs w:val="24"/>
          <w:lang w:val="sr-RS"/>
        </w:rPr>
        <w:t>-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en-US"/>
        </w:rPr>
        <w:t>16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>Бањалука, 10</w:t>
      </w:r>
      <w:r>
        <w:rPr>
          <w:rFonts w:cs="Cambria" w:ascii="Cambria" w:hAnsi="Cambria"/>
          <w:sz w:val="24"/>
          <w:szCs w:val="24"/>
          <w:lang w:val="en-U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окто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Приједлога Закона о висини стопе затезне камате – приједлог Клубова посланика СДС – СРС РС, ПДП, НДП и Посланичке групе Напредна Српска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0.</w:t>
      </w:r>
      <w:r>
        <w:rPr>
          <w:rFonts w:cs="Cambria" w:ascii="Cambria" w:hAnsi="Cambria"/>
          <w:sz w:val="24"/>
          <w:szCs w:val="24"/>
          <w:lang w:val="sr-RS"/>
        </w:rPr>
        <w:t xml:space="preserve"> октобра 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висини стопе затезне камате – приједлог Клубова посланика СДС – СРС РС, ПДП, НДП и Посланичке групе Напредна Српск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Неда Петрић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,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Срђан Амиџић,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Добрила Дринић-Малић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,</w:t>
      </w:r>
      <w:r>
        <w:rPr/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Радмила Стојнић, Михнет Окић, Бранислав Бореновић</w:t>
      </w:r>
      <w:r>
        <w:rPr>
          <w:rFonts w:cs="Cambria" w:ascii="Cambria" w:hAnsi="Cambria"/>
          <w:color w:val="000000"/>
          <w:sz w:val="24"/>
          <w:szCs w:val="24"/>
          <w:lang w:val="sr-RS"/>
        </w:rPr>
        <w:t xml:space="preserve"> и</w:t>
      </w:r>
      <w:r>
        <w:rPr/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RS"/>
        </w:rPr>
        <w:t>Милорад Софренић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,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Слађана Николић и Милан Ковач</w:t>
      </w:r>
      <w:r>
        <w:rPr>
          <w:rFonts w:cs="Cambria" w:ascii="Cambria" w:hAnsi="Cambria"/>
          <w:color w:val="000000"/>
          <w:sz w:val="24"/>
          <w:szCs w:val="24"/>
          <w:lang w:val="sr-RS"/>
        </w:rPr>
        <w:t>,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П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риједлога закона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подни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o je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г-дин Бранислав Бореновић, у име предлагач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кон дискусије, чланови Одбора су једногласно заузели став да се Приједлог Закона о висини стопе затезне камате – приједлог Клубова посланика СДС – СРС РС, ПДП, НДП и Посланичке групе Напредна Српска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311-2/16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0. октобар 2016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Приједлог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закона о систему интерних финансијских контрола у јавном сектору Републике Српск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0</w:t>
      </w:r>
      <w:r>
        <w:rPr>
          <w:rFonts w:cs="Cambria" w:ascii="Cambria" w:hAnsi="Cambria"/>
          <w:sz w:val="24"/>
          <w:szCs w:val="24"/>
          <w:lang w:val="sr-RS"/>
        </w:rPr>
        <w:t>. октобра 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Приједлог </w:t>
      </w:r>
      <w:r>
        <w:rPr>
          <w:rFonts w:cs="Cambria" w:ascii="Cambria" w:hAnsi="Cambria"/>
          <w:sz w:val="24"/>
          <w:szCs w:val="24"/>
          <w:lang w:val="sr-BA" w:eastAsia="bs-Cyrl-BA"/>
        </w:rPr>
        <w:t>закона о систему интерних финансијских контрола у јавном сектору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Неда Петрић, Срђан Амиџић, Добрила Дринић-Малић, Радмила Стојнић, Михнет Ок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Слађана Николић, Бранислав Бореновић и Милан Ковач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Приједлога закона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поднио је г-дин Накић Драгољуб, представник 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једногласно </w:t>
      </w:r>
      <w:r>
        <w:rPr>
          <w:rFonts w:cs="Cambria" w:ascii="Cambria" w:hAnsi="Cambria"/>
          <w:sz w:val="24"/>
          <w:szCs w:val="24"/>
          <w:lang w:val="sr-CS"/>
        </w:rPr>
        <w:t>заузели став да се Приједлог закона о систему интерних финансијских контрола у јавном сектору Републике Српске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311-3/16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0. октобар 2016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Приједлога закона о измјенама и допуни Закона о Фонду и финансирању заштите животне средине Републике Српск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0</w:t>
      </w:r>
      <w:r>
        <w:rPr>
          <w:rFonts w:cs="Cambria" w:ascii="Cambria" w:hAnsi="Cambria"/>
          <w:sz w:val="24"/>
          <w:szCs w:val="24"/>
          <w:lang w:val="sr-RS"/>
        </w:rPr>
        <w:t>. октобра 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и Закона о Фонду и финансирању заштите животне средин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Неда Петрић, Срђан Амиџић, Добрила Дринић-Малић, Радмила Стојнић, Михнет Окић, Бранислав Боренов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Слађана Николић и Милан Ковач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Приједлога закона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поднијела је г-ђа Радмила Костић, представница Министарства за просторно уређење, грађевинарство и екологиј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дискусије, чланови Одбора су једногласно заузели став да се Приједлог закона о измјенама и допуни Закона о Фонду и финансирању заштите животне средине Републике Српске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311-4/16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0. октобар 2016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Консолидованог извјештаја о извршењу Буџета Републике Српске за период 1.1. – 30.6.2016. годин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 w:eastAsia="bs-Cyrl-BA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0</w:t>
      </w:r>
      <w:r>
        <w:rPr>
          <w:rFonts w:cs="Cambria" w:ascii="Cambria" w:hAnsi="Cambria"/>
          <w:sz w:val="24"/>
          <w:szCs w:val="24"/>
          <w:lang w:val="sr-RS"/>
        </w:rPr>
        <w:t>. октобра 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Консолидовани извјештај о извршењу Буџета Републике Српске за период 1.1. – 30.6.2016. годин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Неда Петрић, Срђан Амиџић, Добрила Дринић-Малић, Радмила Стојнић, Михнет Ок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Слађана Николић, Бранислав Бореновић и Милан Ковач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Извјештаја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поднијела је г-ђа Богданка Пећо, представница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дискусије, чланови Одбора су већином гласова, са 6 гласова ЗА (Жељка Стојичић, Неда Петрић, Срђан Амиџић, Михнет Окић, Радмила Стојнић и Добрила Дринић-Малић) и са 1 гласом УЗДРЖАН (Милорад Софренић), заузели став да се Консолидовани извјештај о извршењу Буџета Републике Српске за период 1.1. – 30.6.2016. године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311-5/16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0. октобар 2016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Извјештаја Главне службе за ревизију јавног сектора Републике Српске о ревизији Консолидованог годишњег извјештаја за кориснике буџета Републике Српске за период 1.1. до 31.12.2015. годин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 w:eastAsia="bs-Cyrl-BA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0</w:t>
      </w:r>
      <w:r>
        <w:rPr>
          <w:rFonts w:cs="Cambria" w:ascii="Cambria" w:hAnsi="Cambria"/>
          <w:sz w:val="24"/>
          <w:szCs w:val="24"/>
          <w:lang w:val="sr-RS"/>
        </w:rPr>
        <w:t>. октобра 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Главне службе за ревизију јавног сектора Републике Српске о ревизији Консолидованог годишњег извјештаја за кориснике буџета Републике Српске за период 1.1. до 31.12.2015. годин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Неда Петрић, Срђан Амиџић, Добрила Дринић-Малић, Радмила Стојнић, Михнет Ок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Слађана Николић, Бранислав Бореновић и Милан Ковач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Извјештаја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поднио је г-дин Душко Шњегота, Главни ревизор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дискусије, чланови Одбора су једногласно заузели став да се Извјештај Главне службе за ревизију јавног сектора Републике Српске о ревизији Консолидованог годишњег извјештаја за кориснике буџета Републике Српске за период 1.1. до 31.12.2015. године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311-6/16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0. октобар 2016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Извјештаја Регулаторне комисије за енергетику Републике Српске о раду за 2015. годин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 w:eastAsia="bs-Cyrl-BA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0</w:t>
      </w:r>
      <w:r>
        <w:rPr>
          <w:rFonts w:cs="Cambria" w:ascii="Cambria" w:hAnsi="Cambria"/>
          <w:sz w:val="24"/>
          <w:szCs w:val="24"/>
          <w:lang w:val="sr-RS"/>
        </w:rPr>
        <w:t>. октобра 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Регулаторне комисије за енергетику Републике Српске о раду за 2015. годину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Неда Петрић, Добрила Дринић-Малић, Радмила Стојнић, Михнет Ок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Слађана Николић, Срђан Амиџић, Бранислав Бореновић и Милан Ковач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Извјештаја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поднио је г-дин Љубо Гламочић, представник  Регулаторне комисије за енергетику Републике Српск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дискусије, чланови Одбора су већином гласова, са 5 гласова ЗА (Жељка Стојичић, Неда Петрић, Михнет Окић, Радмила Стојнић и Добрила Дринић-Малић) и са 1 гласом УЗДРЖАН (Милорад Софренић), заузели став да се Извјештај Регулаторне комисије за енергетику Републике Српске о раду за 2015. годину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311-7/16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0. октобар 2016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Извјештаја Гарантног фонда Републике Српске а.д. Бања Лука о раду и пословању за 2015. годин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 w:eastAsia="bs-Cyrl-BA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0</w:t>
      </w:r>
      <w:r>
        <w:rPr>
          <w:rFonts w:cs="Cambria" w:ascii="Cambria" w:hAnsi="Cambria"/>
          <w:sz w:val="24"/>
          <w:szCs w:val="24"/>
          <w:lang w:val="sr-RS"/>
        </w:rPr>
        <w:t>. октобра 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Гарантног фонда Републике Српске а.д. Бања Лука о раду и пословању за 2015. годину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Неда Петрић, Добрила Дринић-Малић, Радмила Стојнић, Михнет Ок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Слађана Николић, Срђан Амиџић, Бранислав Бореновић и Милан Ковач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Извјештаја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поднио је г-дин Радомир Крчмар, директор Гарантног фонда Републике Српске а.д. Бања Лук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дискусије, чланови Одбора су већином гласова, са 4 гласа ЗА (Жељка Стојичић, Неда Петрић, Радмила Стојнић и Добрила Дринић-Малић) и са 2 гласа УЗДРЖАН (Михнет Окић и Милорад Софренић), заузели став да се Извјештај Гарантног фонда Републике Српске а.д. Бања Лука о раду и пословању за 2015. годину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311-8/16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0. октобар 2016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Извјештаја о извршењу Плана рада и Финансијског плана Фонда за заштиту животне средине и енергетску ефикасност Републике Српске за период 1.1. – 31.12.2015. годин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 w:eastAsia="bs-Cyrl-BA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0</w:t>
      </w:r>
      <w:r>
        <w:rPr>
          <w:rFonts w:cs="Cambria" w:ascii="Cambria" w:hAnsi="Cambria"/>
          <w:sz w:val="24"/>
          <w:szCs w:val="24"/>
          <w:lang w:val="sr-RS"/>
        </w:rPr>
        <w:t>. октобра 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о извршењу Плана рада и Финансијског плана Фонда за заштиту животне средине и енергетску ефикасност Републике Српске за период 1.1. – 31.12.2015. годин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Неда Петрић, Добрила Дринић-Малић, Радмила Стојнић, Михнет Ок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Слађана Николић, Срђан Амиџић, Бранислав Бореновић и Милан Ковач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Извјештаја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поднио је г-дин Срђан Тодоровић, директор  Фонда за заштиту животне средине и енергетску ефикасност Републике Српск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дискусије, чланови Одбора су већином гласова, са 5 гласова ЗА (Жељка Стојичић, Неда Петрић, Михнет Окић, Радмила Стојнић и Добрила Дринић-Малић) и са 1 гласом УЗДРЖАН (Милорад Софренић), заузели став да се Извјештај о извршењу Плана рада и Финансијског плана Фонда за заштиту животне средине и енергетску ефикасност Републике Српске за период 1.1. – 31.12.2015. године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311-9/16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0. октобар 2016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Информације о дугу са стањем на дан 31.12.2015. годин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 w:eastAsia="bs-Cyrl-BA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0</w:t>
      </w:r>
      <w:r>
        <w:rPr>
          <w:rFonts w:cs="Cambria" w:ascii="Cambria" w:hAnsi="Cambria"/>
          <w:sz w:val="24"/>
          <w:szCs w:val="24"/>
          <w:lang w:val="sr-RS"/>
        </w:rPr>
        <w:t>. октобра 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нформацију о дугу са стањем на дан 31.12.2015. годин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Неда Петрић, Добрила Дринић-Малић, Радмила Стојнић, Михнет Ок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Слађана Николић, Срђан Амиџић, Бранислав Бореновић и Милан Ковач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е Информације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поднијела је г-ђа Татјана Остојић, представница Министарства здрављ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дискусије, чланови Одбора су већином гласова, са 4 гласа ЗА (Жељка Стојичић, Неда Петрић, Радмила Стојнић и Добрила Дринић-Малић) и са 2 гласа УЗДРЖАН (Михнет Окић и Милорад Софренић), заузели став да се Информација о дугу са стањем на дан 31.12.2015. године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311-10/16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0. октобар 2016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Информације о стању у области пензијског и инвалидског осигурања у Републици Српској за 2015. годин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 w:eastAsia="bs-Cyrl-BA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0</w:t>
      </w:r>
      <w:r>
        <w:rPr>
          <w:rFonts w:cs="Cambria" w:ascii="Cambria" w:hAnsi="Cambria"/>
          <w:sz w:val="24"/>
          <w:szCs w:val="24"/>
          <w:lang w:val="sr-RS"/>
        </w:rPr>
        <w:t>. октобра 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нформацију о стању у области пензијског и инвалидског осигурања у Републици Српској за 2015. годину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Неда Петрић, Добрила Дринић-Малић, Радмила Стојнић, Михнет Ок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Слађана Николић, Срђан Амиџић, Бранислав Бореновић и Милан Ковач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е Информације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поднио је г-дин Рајко Плавшић, представник  Министарства рада и борачко-инвалидске заштит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дискусије, чланови Одбора су већином гласова, са 4 гласа ЗА (Жељка Стојичић, Неда Петрић, Радмила Стојнић и Добрила Дринић-Малић) и са 2 гласа УЗДРЖАН (Михнет Окић и Милорад Софренић), заузели став да се Информација о стању у области пензијског и инвалидског осигурања у Републици Српској за 2015. годину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311-11/16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0. октобар 2016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Приједлога одлуке о прихватању задужења Републике Српске према Међународном фонду за развој пољопривреде (IFAD) по Програму развоја конкуретности у руралним подручјима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 w:eastAsia="bs-Cyrl-BA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0</w:t>
      </w:r>
      <w:r>
        <w:rPr>
          <w:rFonts w:cs="Cambria" w:ascii="Cambria" w:hAnsi="Cambria"/>
          <w:sz w:val="24"/>
          <w:szCs w:val="24"/>
          <w:lang w:val="sr-RS"/>
        </w:rPr>
        <w:t>. октобра 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прихватању задужења Републике Српске према Међународном фонду за развој пољопривреде (IFAD) по Програму развоја конкуретности у руралним подручјим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Неда Петрић, Добрила Дринић-Малић, Радмила Стојнић, Михнет Ок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Слађана Николић, Срђан Амиџић, Бранислав Бореновић и Милан Ковач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Приједлога одлуке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поднијела је г-ђа Александра Тарлаћ, представница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дискусије, чланови Одбора су већином гласова, са 4 гласа ЗА (Жељка Стојичић, Неда Петрић, Радмила Стојнић и Добрила Дринић-Малић) и са 2 гласа УЗДРЖАН (Михнет Окић и Милорад Софренић), заузели став да се Приједлог одлуке о прихватању задужења Републике Српске према Међународном фонду за развој пољопривреде (IFAD) по Програму развоја конкуретности у руралним подручјима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36:00Z</dcterms:created>
  <dc:creator>STIJAK MIROSLAV</dc:creator>
  <dc:description/>
  <cp:keywords/>
  <dc:language>en-US</dc:language>
  <cp:lastModifiedBy>IgorSekulic</cp:lastModifiedBy>
  <cp:lastPrinted>2016-10-10T07:53:00Z</cp:lastPrinted>
  <dcterms:modified xsi:type="dcterms:W3CDTF">2016-10-10T05:53:00Z</dcterms:modified>
  <cp:revision>16</cp:revision>
  <dc:subject/>
  <dc:title>Датум, 10</dc:title>
</cp:coreProperties>
</file>